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MAT LEK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</w:rPr>
        <w:t xml:space="preserve">Nauczyciel języka polskiego –   </w:t>
      </w:r>
      <w:r>
        <w:rPr>
          <w:b/>
          <w:sz w:val="28"/>
        </w:rPr>
        <w:t>mgr AGNIESZKA SOBCZYK,</w:t>
      </w:r>
    </w:p>
    <w:p>
      <w:pPr>
        <w:pStyle w:val="Heading2"/>
        <w:ind w:left="3540" w:firstLine="708"/>
        <w:rPr/>
      </w:pPr>
      <w:r>
        <w:rPr/>
        <w:t>Publiczne Gimnazjum nr 2 w Strzelcach Opolskich</w:t>
      </w:r>
    </w:p>
    <w:p>
      <w:pPr>
        <w:pStyle w:val="Heading1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 xml:space="preserve">     Klasa – </w:t>
      </w:r>
      <w:r>
        <w:rPr>
          <w:b/>
        </w:rPr>
        <w:t>I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416" w:firstLine="708"/>
        <w:rPr/>
      </w:pPr>
      <w:r>
        <w:rPr>
          <w:rFonts w:eastAsia="Arial"/>
        </w:rPr>
        <w:t xml:space="preserve">              </w:t>
      </w:r>
      <w:r>
        <w:rPr/>
        <w:t xml:space="preserve">Czas – </w:t>
      </w:r>
      <w:r>
        <w:rPr>
          <w:b/>
        </w:rPr>
        <w:t xml:space="preserve">90 </w:t>
      </w:r>
      <w:r>
        <w:rPr>
          <w:rFonts w:cs="Times New Roman" w:ascii="Times New Roman" w:hAnsi="Times New Roman"/>
          <w:b/>
        </w:rPr>
        <w:t>minut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2832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/>
        <w:t>Cele, uwagi dla nauczyciela:</w:t>
      </w:r>
    </w:p>
    <w:p>
      <w:pPr>
        <w:pStyle w:val="Heading1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e nowej postaci mitologicznej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dpowiedź na pytanie: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>BYĆ HEROSEM –TO PRZYJEMNOŚĆ CZY OBOWIĄZEK?”,</w:t>
      </w:r>
    </w:p>
    <w:p>
      <w:pPr>
        <w:pStyle w:val="Heading1"/>
        <w:ind w:left="3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kto to jest heros ?,</w:t>
      </w:r>
    </w:p>
    <w:p>
      <w:pPr>
        <w:pStyle w:val="Heading1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co niesie ze sobą miano herosa?,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heros współczesny,</w:t>
      </w:r>
    </w:p>
    <w:p>
      <w:pPr>
        <w:pStyle w:val="Heading1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utrwalenie zasad pisowni wyrazów z h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y mitologiczne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103"/>
        <w:gridCol w:w="2693"/>
        <w:gridCol w:w="425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PY LEK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4"/>
              </w:rPr>
              <w:t>PRZEBIEG LE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EJĘTNOŚCI KLUCZOW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/CZYNNOŚCI NAUCZYCIEL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ANGAŻOW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Przedstawienie problemu przez nauczyciela: </w:t>
            </w:r>
            <w:r>
              <w:rPr>
                <w:b/>
                <w:sz w:val="20"/>
              </w:rPr>
              <w:t>„BYĆ HEROSEM – TO PRZYJEMNOŚĆ CZY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BOWIĄZEK?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. Parandowski,Mitologi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eksty z czasopism traktujące o Herkulesi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. Kopaliński, Słownik mitów i tradycji kultur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łownik ortograficzny (kilka egzemplarzy)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lm animowany pt.: „ Herkules”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wiadomości z INTERNETU (</w:t>
            </w:r>
            <w:hyperlink r:id="rId2">
              <w:r>
                <w:rPr>
                  <w:rStyle w:val="InternetLink"/>
                </w:rPr>
                <w:t>www.encyklopedia.pl/wiem/conowego.html</w:t>
              </w:r>
            </w:hyperlink>
            <w:r>
              <w:rPr>
                <w:rFonts w:cs="Arial" w:ascii="Arial" w:hAnsi="Arial"/>
              </w:rPr>
              <w:t>,,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republika.pl/aska_s/staroz 1.htm</w:t>
              </w:r>
            </w:hyperlink>
            <w:r>
              <w:rPr>
                <w:rFonts w:cs="Arial" w:ascii="Arial" w:hAnsi="Arial"/>
              </w:rPr>
              <w:t xml:space="preserve">,)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enie odpowiedzi na pytanie – kto to jest hero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owanie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</w:rPr>
              <w:t xml:space="preserve">i organizowanie </w:t>
            </w:r>
            <w:r>
              <w:rPr>
                <w:sz w:val="20"/>
              </w:rPr>
              <w:t>(nauczyciel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auczyciel koordynuj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i organizuje pracę – zastosowanie „kuli śniegowej”; podział klasy na grupy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D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szukiwanie fragmentów tekstów obrazujących poszczególne problem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rkules – czlowie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rkules – her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wiad z Herkulesem: „Jak żyje się bohaterowi?”(dwie grup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rkules jest na „h” i kto jeszcze w mitologii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owanie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</w:rPr>
              <w:t xml:space="preserve">i organizowanie </w:t>
            </w:r>
            <w:r>
              <w:rPr>
                <w:sz w:val="20"/>
              </w:rPr>
              <w:t>(uczniowie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Obserwacja przebiegu pracy uczniów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KSZTAŁC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>Zespół klasowy podzielony na grupy ( 5 grup) porządkuje wiedzę w twórczy sposób i przyjmuje ostateczną wersję rozwiązania zadań w formie plakat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Efektywne współdziałanie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w zespole, rozwiązywanie problemów w twórczy sposób, sprawne posługiwanie się technologią informacyjn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auczyciel obserwuje i słuch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ZENTA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edstawienie przez sprawozdawców efektów pracy grup i podzielenie się uwagami na temat pracy poszczególnych zespoł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kuteczne komunikowanie się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auczyciel ocenia poprawność merytoryczną pracy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LEKS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spólny wniosek i odpowiedź na pytanie zawart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 temacie:</w:t>
            </w:r>
          </w:p>
          <w:p>
            <w:pPr>
              <w:pStyle w:val="Normal"/>
              <w:rPr/>
            </w:pPr>
            <w:r>
              <w:rPr/>
              <w:t>- „BYĆ HEROSEM – TO, I PRZYJEMNOŚĆ,</w:t>
            </w:r>
          </w:p>
          <w:p>
            <w:pPr>
              <w:pStyle w:val="Normal"/>
              <w:rPr/>
            </w:pPr>
            <w:r>
              <w:rPr/>
              <w:t>I OBOWIĄZEK”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zachęcenie uczniów do obserwacji własnego zachowania – „ Czy ja też potrafię być herosem (współczesnym)?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Ocenianie własnego uczenia się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auczyciel inspiruje do refleksji.</w:t>
            </w:r>
          </w:p>
        </w:tc>
      </w:tr>
    </w:tbl>
    <w:p>
      <w:pPr>
        <w:pStyle w:val="Heading1"/>
        <w:ind w:left="3540" w:hanging="0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klopedia.pl/wiem/conowego.html" TargetMode="External"/><Relationship Id="rId3" Type="http://schemas.openxmlformats.org/officeDocument/2006/relationships/hyperlink" Target="http://republika.pl/aska_s/staroz1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20:41:00Z</dcterms:created>
  <dc:creator>Waldemar Sobczyk</dc:creator>
  <dc:description/>
  <dc:language>en-US</dc:language>
  <cp:lastModifiedBy>Rafał Sil</cp:lastModifiedBy>
  <cp:lastPrinted>1999-12-11T01:34:00Z</cp:lastPrinted>
  <dcterms:modified xsi:type="dcterms:W3CDTF">2000-12-10T20:41:00Z</dcterms:modified>
  <cp:revision>2</cp:revision>
  <dc:subject/>
  <dc:title>SCHEMAT LEKCJI</dc:title>
</cp:coreProperties>
</file>